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05766420"/>
      <w:bookmarkStart w:id="1" w:name="__Fieldmark__0_250576642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05766420"/>
      <w:bookmarkStart w:id="3" w:name="__Fieldmark__1_250576642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05766420"/>
      <w:bookmarkStart w:id="5" w:name="__Fieldmark__2_250576642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05766420"/>
      <w:bookmarkStart w:id="7" w:name="__Fieldmark__3_250576642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